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30.09.2025г.№ 13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т 28.12.2024 г. № 105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"О бюджете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ельского поселения Азовского района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</w:rPr>
        <w:t>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5 год и плановый период 2026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Сергей Комаров</cp:lastModifiedBy>
  <cp:lastPrinted>2025-09-30T14:07:00Z</cp:lastPrinted>
  <dcterms:modified xsi:type="dcterms:W3CDTF">2025-09-30T11:07:00Z</dcterms:modified>
  <cp:revision>20</cp:revision>
  <dc:subject/>
  <dc:title>Приложение № 5</dc:title>
</cp:coreProperties>
</file>